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CG Times;Times New Roman" w:ascii="CG Times;Times New Roman" w:hAnsi="CG Times;Times New Roman"/>
          <w:sz w:val="28"/>
        </w:rPr>
        <w:t>Earth Science, 10</w:t>
      </w:r>
      <w:r>
        <w:rPr>
          <w:rFonts w:cs="CG Times;Times New Roman" w:ascii="CG Times;Times New Roman" w:hAnsi="CG Times;Times New Roman"/>
          <w:sz w:val="28"/>
          <w:vertAlign w:val="superscript"/>
        </w:rPr>
        <w:t>th</w:t>
      </w:r>
      <w:r>
        <w:rPr>
          <w:rFonts w:cs="CG Times;Times New Roman" w:ascii="CG Times;Times New Roman" w:hAnsi="CG Times;Times New Roman"/>
          <w:sz w:val="28"/>
        </w:rPr>
        <w:t xml:space="preserve"> edi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  <w:t xml:space="preserve">Chapter 2: </w:t>
      </w:r>
      <w:r>
        <w:rPr>
          <w:rFonts w:cs="CG Times;Times New Roman" w:ascii="CG Times;Times New Roman" w:hAnsi="CG Times;Times New Roman"/>
          <w:b/>
          <w:sz w:val="24"/>
        </w:rPr>
        <w:t>Rocks: Materials of the Solid Earth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I. Rock cyc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A. Shows the interrelationships among the three rock typ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B. Earth as a system: the rock cyc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Mag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Crystalliz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Igneous ro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Weather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Transport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Deposi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Sedim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Lithific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 xml:space="preserve">4. Sedimentary rock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Metamorphis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5. Metamorphic ro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Melt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6. Mag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C. Full cycle does not always take place due to "shortcuts" or interrup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e.g., Sedimentary rock mel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e.g., Igneous rock is metamorphos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e.g. Sedimentary rock is weather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4. e.g., Metamorphic rock weathe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II. Igneous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A. Form as magma cools and crystalliz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Rocks formed inside Earth are called plutonic or intrusive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Rocks formed on the surfa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Formed from lava (a material similar to magma, but without ga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Called volcanic or extrusive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B. Crystallization of mag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Ions are arranged into orderly patter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Crystal size is determined by the rate of cool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Slow rate forms large crysta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Fast rate forms microscopic crysta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Very fast rate forms gla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C. Classification is based on the rock's texture and mineral constitu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Textu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Size and arrangement of crysta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Typ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 xml:space="preserve">1. Fine-grained </w:t>
      </w:r>
      <w:r>
        <w:rPr>
          <w:rFonts w:cs="WP TypographicSymbols;MT Extra" w:ascii="WP TypographicSymbols;MT Extra" w:hAnsi="WP TypographicSymbols;MT Extra"/>
          <w:sz w:val="22"/>
        </w:rPr>
        <w:t></w:t>
      </w:r>
      <w:r>
        <w:rPr>
          <w:rFonts w:cs="CG Times;Times New Roman" w:ascii="CG Times;Times New Roman" w:hAnsi="CG Times;Times New Roman"/>
          <w:sz w:val="22"/>
        </w:rPr>
        <w:t xml:space="preserve"> fast rate of cool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 xml:space="preserve">2. Coarse-grained </w:t>
      </w:r>
      <w:r>
        <w:rPr>
          <w:rFonts w:cs="WP TypographicSymbols;MT Extra" w:ascii="WP TypographicSymbols;MT Extra" w:hAnsi="WP TypographicSymbols;MT Extra"/>
          <w:sz w:val="22"/>
        </w:rPr>
        <w:t></w:t>
      </w:r>
      <w:r>
        <w:rPr>
          <w:rFonts w:cs="CG Times;Times New Roman" w:ascii="CG Times;Times New Roman" w:hAnsi="CG Times;Times New Roman"/>
          <w:sz w:val="22"/>
        </w:rPr>
        <w:t xml:space="preserve"> slow rate of cool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 xml:space="preserve">3. Porphyritic (two crystal sizes) </w:t>
      </w:r>
      <w:r>
        <w:rPr>
          <w:rFonts w:cs="WP TypographicSymbols;MT Extra" w:ascii="WP TypographicSymbols;MT Extra" w:hAnsi="WP TypographicSymbols;MT Extra"/>
          <w:sz w:val="22"/>
        </w:rPr>
        <w:t></w:t>
      </w:r>
      <w:r>
        <w:rPr>
          <w:rFonts w:cs="CG Times;Times New Roman" w:ascii="CG Times;Times New Roman" w:hAnsi="CG Times;Times New Roman"/>
          <w:sz w:val="22"/>
        </w:rPr>
        <w:t xml:space="preserve"> two rates of cool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 xml:space="preserve">4. Glassy </w:t>
      </w:r>
      <w:r>
        <w:rPr>
          <w:rFonts w:cs="WP TypographicSymbols;MT Extra" w:ascii="WP TypographicSymbols;MT Extra" w:hAnsi="WP TypographicSymbols;MT Extra"/>
          <w:sz w:val="22"/>
        </w:rPr>
        <w:t></w:t>
      </w:r>
      <w:r>
        <w:rPr>
          <w:rFonts w:cs="CG Times;Times New Roman" w:ascii="CG Times;Times New Roman" w:hAnsi="CG Times;Times New Roman"/>
          <w:sz w:val="22"/>
        </w:rPr>
        <w:t xml:space="preserve"> very fast rate of cool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2. Mineral compos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>Explained by Bowen's reaction series which shows the ord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ind w:left="1050" w:hanging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of mineral crystalliza</w:t>
        <w:softHyphen/>
        <w:t>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Influenced by crystal settling in the mag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D. Naming igneous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Granitic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Composed almost entirely of light-colored silicates - quartz and feldsp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 xml:space="preserve">b. Also referred to as felsic: </w:t>
      </w:r>
      <w:r>
        <w:rPr>
          <w:rFonts w:cs="CG Times;Times New Roman" w:ascii="CG Times;Times New Roman" w:hAnsi="CG Times;Times New Roman"/>
          <w:i/>
          <w:sz w:val="22"/>
        </w:rPr>
        <w:t>fe</w:t>
      </w:r>
      <w:r>
        <w:rPr>
          <w:rFonts w:cs="CG Times;Times New Roman" w:ascii="CG Times;Times New Roman" w:hAnsi="CG Times;Times New Roman"/>
          <w:sz w:val="22"/>
        </w:rPr>
        <w:t xml:space="preserve">ldspar and </w:t>
      </w:r>
      <w:r>
        <w:rPr>
          <w:rFonts w:cs="CG Times;Times New Roman" w:ascii="CG Times;Times New Roman" w:hAnsi="CG Times;Times New Roman"/>
          <w:i/>
          <w:sz w:val="22"/>
        </w:rPr>
        <w:t>si</w:t>
      </w:r>
      <w:r>
        <w:rPr>
          <w:rFonts w:cs="CG Times;Times New Roman" w:ascii="CG Times;Times New Roman" w:hAnsi="CG Times;Times New Roman"/>
          <w:sz w:val="22"/>
        </w:rPr>
        <w:t>lica (quartz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High silica content (about 70 percent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 xml:space="preserve">d. Common rock is granit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Basaltic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Contain substantial dark silicate minerals and calcium-rich plagioclase feldspa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 xml:space="preserve">b. Also referred to as mafic: </w:t>
      </w:r>
      <w:r>
        <w:rPr>
          <w:rFonts w:cs="CG Times;Times New Roman" w:ascii="CG Times;Times New Roman" w:hAnsi="CG Times;Times New Roman"/>
          <w:i/>
          <w:sz w:val="22"/>
        </w:rPr>
        <w:t>ma</w:t>
      </w:r>
      <w:r>
        <w:rPr>
          <w:rFonts w:cs="CG Times;Times New Roman" w:ascii="CG Times;Times New Roman" w:hAnsi="CG Times;Times New Roman"/>
          <w:sz w:val="22"/>
        </w:rPr>
        <w:t xml:space="preserve">gnesium and </w:t>
      </w:r>
      <w:r>
        <w:rPr>
          <w:rFonts w:cs="CG Times;Times New Roman" w:ascii="CG Times;Times New Roman" w:hAnsi="CG Times;Times New Roman"/>
          <w:i/>
          <w:sz w:val="22"/>
        </w:rPr>
        <w:t>fe</w:t>
      </w:r>
      <w:r>
        <w:rPr>
          <w:rFonts w:cs="CG Times;Times New Roman" w:ascii="CG Times;Times New Roman" w:hAnsi="CG Times;Times New Roman"/>
          <w:sz w:val="22"/>
        </w:rPr>
        <w:t>rrum (iro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Common rock is basal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Other compositional group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Andesitic (or intermedi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Ultramafi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III. Sedimentary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A. Form from sediment (weathered products</w:t>
        <w:softHyphen/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B. About 75% of all rock outcrops on the contin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C. Used to reconstruct much of Earth's histor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Clues to past environ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Provide information about sediment transpo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Rocks often contain fossi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D. Economic importan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Co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Petroleum and natural ga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Sources of iron and aluminu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E. Classifying sedimentary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Two groups based on the source of the materi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Detrital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Material is solid particl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Classified by particle siz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3. Common rocks a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a. Shale (most abundant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b. Sandst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c. Conglomer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d. Siltsto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b. Chemical roc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>Derived from material that was once in solution and precipitat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ind w:left="1335" w:hanging="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to form sedim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a. Directly precipitated as the result of physical processes, o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b. Through life processes (biochemical origin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Common sedimentary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 xml:space="preserve">a. Limestone </w:t>
      </w:r>
      <w:r>
        <w:rPr>
          <w:rFonts w:cs="WP TypographicSymbols;MT Extra" w:ascii="WP TypographicSymbols;MT Extra" w:hAnsi="WP TypographicSymbols;MT Extra"/>
          <w:sz w:val="22"/>
        </w:rPr>
        <w:t></w:t>
      </w:r>
      <w:r>
        <w:rPr>
          <w:rFonts w:cs="CG Times;Times New Roman" w:ascii="CG Times;Times New Roman" w:hAnsi="CG Times;Times New Roman"/>
          <w:sz w:val="22"/>
        </w:rPr>
        <w:t xml:space="preserve"> the most abundant chemical ro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1. Coquin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2. Chal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3. Traverti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c. Microcrystalline quartz (precipitated quartz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1. Cher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2. Fli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3. Jasper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4. Ag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d. Evaporit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1. Rock sal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2. Gypsu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>e. Coal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1. Ligni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ab/>
        <w:tab/>
        <w:t>2. Bituminou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F. Produced through lithific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Loose sediments are transformed into solid ro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Lithification process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Compac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Cementation by the materia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Calci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Silic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3. Iron oxid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G. Featur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Strata, or beds (most characteristic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Bedding planes separate strat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Fossi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Traces or remains of prehistoric lif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Are the most important inclus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Help determine past environ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d. Used as time indicato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e. Used for matching rocks from different plac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IV. Metamorphic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A. "Changed form"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B. Produced  from preexist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Igneous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Sedimentary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Other metamorphic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C. Metamorphis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 xml:space="preserve">1.Takes place where preexisting rock is subject to temperatures and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 xml:space="preserve">  pressures unlike those in which it form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Degrees of metamorphis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Show in the rock's texture and mineralo</w:t>
        <w:softHyphen/>
        <w:t>g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Typ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Low-grade (e.g., shale becomes slat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High-grade (causes the original features to be obliterated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D. Metamorphic setting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Contact, or thermal, metamorphis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Near a mass of magm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Change is driven by a rise in temperatu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Regional metamorphis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Directed pressures and high temperatures during mountain build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Produces the greatest volume of metamorphic ro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E. Metamorphic ag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Hea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Pressure (stres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From burial (confining pressure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From differential stress during mountain building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Chemically active flui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Mainly water and other volatil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Promote recrystallization by enhancing ion migration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F. Metamorphic textur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Foliated textu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Minerals are in a parallel alignmen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Minerals are perpendicular to the compressional forc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Nonfoliated textu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Contain equidimensional crysta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Resembles a coarse-grained igneous ro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G. Common metamorphic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Foliated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Sla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Fine-grain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Splits easil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Schis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Strongly foliat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"Platy"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3. Types based on composition (e.g., mica schist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Gneis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Strong segregation of silicate minera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"Banded" textur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Nonfoliated rock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Marbl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 xml:space="preserve">1. Parent rock </w:t>
      </w:r>
      <w:r>
        <w:rPr>
          <w:rFonts w:cs="WP TypographicSymbols;MT Extra" w:ascii="WP TypographicSymbols;MT Extra" w:hAnsi="WP TypographicSymbols;MT Extra"/>
          <w:sz w:val="22"/>
        </w:rPr>
        <w:t></w:t>
      </w:r>
      <w:r>
        <w:rPr>
          <w:rFonts w:cs="CG Times;Times New Roman" w:ascii="CG Times;Times New Roman" w:hAnsi="CG Times;Times New Roman"/>
          <w:sz w:val="22"/>
        </w:rPr>
        <w:t xml:space="preserve"> limest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Large, interlocking calcite crysta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3. Used as a building st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4. Variety of color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Quartzit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 xml:space="preserve">1. Parent rock </w:t>
      </w:r>
      <w:r>
        <w:rPr>
          <w:rFonts w:cs="WP TypographicSymbols;MT Extra" w:ascii="WP TypographicSymbols;MT Extra" w:hAnsi="WP TypographicSymbols;MT Extra"/>
          <w:sz w:val="22"/>
        </w:rPr>
        <w:t></w:t>
      </w:r>
      <w:r>
        <w:rPr>
          <w:rFonts w:cs="CG Times;Times New Roman" w:ascii="CG Times;Times New Roman" w:hAnsi="CG Times;Times New Roman"/>
          <w:sz w:val="22"/>
        </w:rPr>
        <w:t xml:space="preserve"> quartz  sandston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Quartz grains are fuse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>V. Resources from rocks and mineral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>A. Metallic mineral resourc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e.g., Gold, silver, copper, mercury, lea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Concentrations of desirable materials are produced by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Igneous process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Metamorphic process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3. Most important ore deposits are generated from hydrothermal (hot-water) solution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Ho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Contain metal-rich fluid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c. Associated with cooling magma  bod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d. Types of deposits includ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1. Vein deposits in fractures or bedding planes, and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ab/>
        <w:t>2. Disseminated deposits which are distributed throughout the rock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>B. Nonmetallic mineral resourc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>1. Make use of the material</w:t>
      </w:r>
      <w:r>
        <w:rPr>
          <w:rFonts w:cs="WP TypographicSymbols;MT Extra" w:ascii="WP TypographicSymbols;MT Extra" w:hAnsi="WP TypographicSymbols;MT Extra"/>
          <w:sz w:val="22"/>
        </w:rPr>
        <w:t></w:t>
      </w:r>
      <w:r>
        <w:rPr>
          <w:rFonts w:cs="CG Times;Times New Roman" w:ascii="CG Times;Times New Roman" w:hAnsi="CG Times;Times New Roman"/>
          <w:sz w:val="22"/>
        </w:rPr>
        <w:t>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Nonmetallic element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Physical or chemical propertie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>2. Two broad groups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30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a. Building materials (e.g., limestone, gypsum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decimal" w:pos="0" w:leader="none"/>
          <w:tab w:val="decimal" w:pos="288" w:leader="none"/>
          <w:tab w:val="decimal" w:pos="576" w:leader="none"/>
          <w:tab w:val="decimal" w:pos="864" w:leader="none"/>
          <w:tab w:val="decimal" w:pos="1152" w:leader="none"/>
          <w:tab w:val="decimal" w:pos="1440" w:leader="none"/>
          <w:tab w:val="decimal" w:pos="1728" w:leader="none"/>
          <w:tab w:val="decimal" w:pos="2016" w:leader="none"/>
          <w:tab w:val="decimal" w:pos="2304" w:leader="none"/>
          <w:tab w:val="decimal" w:pos="2592" w:leader="none"/>
          <w:tab w:val="decimal" w:pos="2880" w:leader="none"/>
          <w:tab w:val="decimal" w:pos="3168" w:leader="none"/>
          <w:tab w:val="decimal" w:pos="3456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CG Times;Times New Roman" w:ascii="CG Times;Times New Roman" w:hAnsi="CG Times;Times New Roman"/>
          <w:sz w:val="22"/>
        </w:rPr>
        <w:tab/>
        <w:tab/>
        <w:tab/>
        <w:tab/>
        <w:t>b. Industrial minerals (e.g., flourite, corundum, sylvite</w:t>
      </w:r>
    </w:p>
    <w:p>
      <w:pPr>
        <w:pStyle w:val="Normal"/>
        <w:rPr>
          <w:rFonts w:ascii="CG Times;Times New Roman" w:hAnsi="CG Times;Times New Roman" w:cs="CG Times;Times New Roman"/>
          <w:sz w:val="22"/>
        </w:rPr>
      </w:pPr>
      <w:r>
        <w:rPr>
          <w:rFonts w:cs="CG Times;Times New Roman" w:ascii="CG Times;Times New Roman" w:hAnsi="CG Times;Times New Roman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WP TypographicSymbols">
    <w:altName w:val="MT Extra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90"/>
      </w:pPr>
      <w:rPr/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360"/>
      </w:pPr>
      <w:rPr/>
    </w:lvl>
  </w:abstractNum>
  <w:abstractNum w:abstractNumId="4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57:00Z</dcterms:created>
  <dc:creator>Kenneth G. Pinzke</dc:creator>
  <dc:description/>
  <cp:keywords/>
  <dc:language>en-US</dc:language>
  <cp:lastModifiedBy>psd</cp:lastModifiedBy>
  <dcterms:modified xsi:type="dcterms:W3CDTF">2012-12-10T13:57:00Z</dcterms:modified>
  <cp:revision>2</cp:revision>
  <dc:subject/>
  <dc:title>Earth Science, 10th edition</dc:title>
</cp:coreProperties>
</file>